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aps/>
        </w:rPr>
        <w:tab/>
        <w:tab/>
        <w:tab/>
        <w:tab/>
        <w:tab/>
        <w:tab/>
      </w:r>
      <w:r>
        <w:rPr>
          <w:b/>
        </w:rPr>
        <w:t>Приложение 4</w:t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обоснование полноты и достоверности исходных данных, принятых для расчетов ПДВ ЗВ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8:03:00Z</dcterms:created>
  <dc:creator>ярышкина</dc:creator>
  <dc:description/>
  <cp:keywords/>
  <dc:language>en-US</dc:language>
  <cp:lastModifiedBy>ярышкина</cp:lastModifiedBy>
  <dcterms:modified xsi:type="dcterms:W3CDTF">2006-01-12T18:08:00Z</dcterms:modified>
  <cp:revision>2</cp:revision>
  <dc:subject/>
  <dc:title>ОБОСНОВАНИЕ ПОЛНОТЫ И ДОСТОВЕРНОСТИ ИСХОДНЫХ ДАННЫХ, ПРИНЯТЫХ ДЛЯ РАСЧЕТОВ ПДВ ЗВ</dc:title>
</cp:coreProperties>
</file>